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й речи (Listen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1" w:hanging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0 points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Listen to a woman talking on the radio about things for children to do during the school holidays and fill in the gaps using NO MORE THAN ONE WORD AND/OR A NUMBER for each answer.</w:t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b/>
          <w:szCs w:val="28"/>
        </w:rPr>
        <w:t>Things to do in the holidays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Main problem - children do not have a traditional (1) ____________</w:t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>Some ideas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Give children jobs, for example cleaning the (2) ______________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At home, ask children to help in the (3) _________________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Get children to make (4) ___________________ ahead of tim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Get children involved in community work such as visiting the (5) _____________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Involve older children in long-term (6) _______________ in your communi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You may get some ideas from the (7)________________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szCs w:val="28"/>
        </w:rPr>
      </w:pPr>
      <w:r>
        <w:rPr>
          <w:bCs/>
          <w:szCs w:val="28"/>
        </w:rPr>
        <w:t>The local (8) _________________ is often the best place to find ideas.</w:t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Things to remember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Make sure children stay (9) ________________</w:t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8"/>
        </w:rPr>
      </w:pPr>
      <w:r>
        <w:rPr>
          <w:bCs/>
          <w:szCs w:val="28"/>
        </w:rPr>
        <w:t>Children up to the age of (10)</w:t>
      </w:r>
      <w:r>
        <w:rPr>
          <w:b/>
          <w:szCs w:val="28"/>
        </w:rPr>
        <w:t xml:space="preserve"> _________</w:t>
      </w:r>
      <w:r>
        <w:rPr>
          <w:bCs/>
          <w:szCs w:val="28"/>
        </w:rPr>
        <w:t>need to be supervised by an adult.</w:t>
      </w:r>
    </w:p>
    <w:p>
      <w:pPr>
        <w:pStyle w:val="TextBody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b/>
          <w:szCs w:val="28"/>
        </w:rPr>
        <w:t>Listen again and check your answers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303020" cy="31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99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99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5.1pt;mso-wrap-distance-left:9pt;mso-wrap-distance-right:0pt;mso-wrap-distance-top:0pt;mso-wrap-distance-bottom:0pt;margin-top:-1.5pt;mso-position-vertical-relative:text;margin-left:36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044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99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99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RANSFER ALL YOUR ANSWERS TO YOUR ANSWER SHEET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9</w:t>
    </w:r>
    <w:r>
      <w:rPr>
        <w:b/>
        <w:bCs/>
        <w:vertAlign w:val="superscript"/>
      </w:rPr>
      <w:t>х</w:t>
    </w:r>
    <w:r>
      <w:rPr>
        <w:b/>
        <w:bCs/>
      </w:rPr>
      <w:t xml:space="preserve"> – 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стр.из 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;Times New Roman" w:cs="Times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5:01:00Z</dcterms:created>
  <dc:creator>Yulia</dc:creator>
  <dc:description/>
  <cp:keywords/>
  <dc:language>en-US</dc:language>
  <cp:lastModifiedBy>Ксения Чукилева</cp:lastModifiedBy>
  <dcterms:modified xsi:type="dcterms:W3CDTF">2024-10-06T10:41:00Z</dcterms:modified>
  <cp:revision>9</cp:revision>
  <dc:subject/>
  <dc:title>Конкурс понимания устного текста (аудирование)</dc:title>
</cp:coreProperties>
</file>